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24</w:t>
      </w:r>
      <w:r>
        <w:rPr>
          <w:b/>
          <w:bCs/>
          <w:sz w:val="44"/>
          <w:szCs w:val="44"/>
        </w:rPr>
        <w:t>年职称评审工作时间安排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090"/>
        <w:gridCol w:w="227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事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职称评审系统维护及调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织教师填报省职称评审系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，相关通知挂网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二级单位对省系统相关信息审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职称系统检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织部分老师进行学校职称评审系统预填报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，学校评审通知挂网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织老师参加系统填报线上培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评教师完成学校职称系统填报及准备纸质材料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二级单位审核，并由各单位统一报送职称评审材料至人事处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二级单位审核及三轮公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审前准备工作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抽取评委、入住宾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—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25:43Z</dcterms:created>
  <dc:creator>xlc</dc:creator>
  <dc:description/>
  <dc:language>en-US</dc:language>
  <cp:lastModifiedBy>许斌</cp:lastModifiedBy>
  <dcterms:modified xsi:type="dcterms:W3CDTF">2024-11-11T00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531FFEF324A3ABDA28D6AA4A30D7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